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>Тренера-</w:t>
      </w:r>
      <w:r>
        <w:rPr>
          <w:i/>
          <w:sz w:val="24"/>
        </w:rPr>
        <w:t>преподавател</w:t>
      </w:r>
      <w:r>
        <w:rPr>
          <w:i/>
          <w:sz w:val="24"/>
          <w:lang w:val="ru-RU"/>
        </w:rPr>
        <w:t>я</w:t>
      </w:r>
      <w:r>
        <w:rPr>
          <w:i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/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тренерско-преподавательской деятельности 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индивидуальных показателей развития физических качеств обучающихся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индивидуальных показателей развития физических качеств обучающихся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/>
            </w:pPr>
            <w:r>
              <w:rPr>
                <w:b/>
                <w:i/>
                <w:sz w:val="20"/>
                <w:szCs w:val="20"/>
              </w:rPr>
              <w:t>*  Примечание</w:t>
            </w:r>
            <w:r>
              <w:rPr>
                <w:i/>
                <w:sz w:val="20"/>
                <w:szCs w:val="20"/>
              </w:rPr>
              <w:t xml:space="preserve">:  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/сводных отчетов орг.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93"/>
        <w:gridCol w:w="4653"/>
        <w:gridCol w:w="1984"/>
        <w:gridCol w:w="1821"/>
        <w:gridCol w:w="3924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Результаты участия обучающихся/ воспитанников в соревнованиях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оревнования, </w:t>
              <w:br/>
              <w:t>название, год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3" w:hanging="0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Перевод обучающихся/воспитанников на этапы углубленного уровня обучен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углубленного уровня, </w:t>
              <w:br/>
              <w:t>годы обучения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 обучающихся/воспитан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2.3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Включение обучающихся в спортивную сборную команду, в том числе Московской области, РФ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</w:t>
            </w:r>
            <w:r>
              <w:rPr/>
              <w:t xml:space="preserve">спортивной сборной </w:t>
              <w:br/>
              <w:t xml:space="preserve">команды, </w:t>
            </w:r>
            <w:r>
              <w:rPr>
                <w:b/>
              </w:rPr>
              <w:t>уровень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 обучающихся/воспитанников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ход обучающихся на более высокий этап подготовки в иную организацию, осуществляющую спортивную подготовку, в том числе СШОР, УОР, ЦО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</w:t>
            </w:r>
            <w:r>
              <w:rPr/>
              <w:t xml:space="preserve">е  и  </w:t>
            </w:r>
            <w:r>
              <w:rPr>
                <w:b/>
              </w:rPr>
              <w:t>уровень</w:t>
            </w:r>
            <w:r>
              <w:rPr/>
              <w:t xml:space="preserve"> организации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 обучающихся/воспитанников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4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обучающихся/ воспитанников, получивших спортивные разряд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ряда, вид спорта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 обучающихся/воспитанников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8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0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одительских собраний, оказание консультативной помощи родителями (лицам их заменяющим) обучающихся/воспитаннико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ы мероприятий</w:t>
              <w:br/>
            </w:r>
            <w:r>
              <w:rPr/>
              <w:t>(наиболее значимые)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присутствующих,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и дата протокола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2.11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Обеспечение сохранности контингента обучающихся/ воспитаннико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 обучающихся/воспитанников  на начало и конец учебного года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в течение всего межаттестационного пери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инген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(в %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значение % сохраннос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2.12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Результаты поступлений обучающихся/воспитанников в ссузы и вузы по специальностям спортивно-физкультурной направленности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личество  поступивших  </w:t>
            </w:r>
            <w:r>
              <w:rPr/>
              <w:t>(в течение всего межаттестационного период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ричина снижения численности поступивших в ссузы и вузы по специальности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__уч.г.       -         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20__ __уч.г.       -         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__уч.г.       -         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__уч.г.       -         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__уч.г.       -         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60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07"/>
        <w:gridCol w:w="3989"/>
        <w:gridCol w:w="3999"/>
        <w:gridCol w:w="3990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</w:t>
        <w:br/>
        <w:t xml:space="preserve">- 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t xml:space="preserve"> </w:t>
        <w:br/>
        <w:t>-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71"/>
        <w:gridCol w:w="4182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педагога в проектно-исследовательской, опытно-экспериментальной и др. научной деятель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>Участие в деятельности экспертных групп/комиссий, научно-методического совета, судейских бригад, спортивных федераций, жюри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чное участие в  спортивных соревнованиях и физкультурно-оздоровительных мероприятиях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роприятия, </w:t>
              <w:br/>
              <w:t xml:space="preserve">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 xml:space="preserve">, </w:t>
              <w:br/>
              <w:t>год учас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фессиональных конкурсах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, «Учитель здоровья России»)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,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1-07-27T14:18:00Z</dcterms:modified>
  <cp:revision>24</cp:revision>
  <dc:subject/>
  <dc:title>ПРИЛОЖЕНИЯ К ЭКСПЕРТНОМУ ЗАКЛЮЧЕНИЮ</dc:title>
</cp:coreProperties>
</file>