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казом начальника Управления образования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2.12.2019 № 13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</w:tblGrid>
      <w:tr>
        <w:trPr/>
        <w:tc>
          <w:tcPr>
            <w:tcW w:w="6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получения дошкольного образования в форме семейного образования на территории городского округа Красногорск Московской области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рганизации получения дошкольного образования в форме семейного образования на территории городского округа Красногорск Московской области (далее – Порядок) регулирует организацию получения дошкольного образования в форме семейного образования на территории городского округа Красногорск Московской области, порядок предоставления методической, психолого-педагогической, диагностической и консультативной помощи родителям (законным представителям), обеспечивающим получение детьми дошкольного образования в форме семейного образования, устанавливает обязательные требования, обеспечивающие необходимый уровень помощи родителям (законным представителям), а также способы предоставления помощи родителям (законным представител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емейное образование – форма освоения ребёнком основной общеобразовательной программы дошкольного образования в сем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одители (законные представители) имеют право выбирать с учетом мнения ребенка формы получения ребёнком дошкольного образования, в том числе и в форме семей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бучение в форме семейного образования организуется родителями (законными представителями) в соответствии с федеральным государственным образовательным стандартом дошкольного образования с учетом образовательных потребностей и запросов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образования администрации городского округа Красногорск Московской области (далее – Управление образования) ведет учёт детей, имеющих право на получение дошкольного образования и проживающих на территории городского округа Красногорск Московской области, и получающих дошкольное образование в форме семей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учёта и организации получения дошкольного образова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форме семей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одители (законные представители) детей дошкольного возраста при выборе формы получения дошкольного образования в форме семейного образования письменно информируют об этом выборе Управление образования по форме согласно Приложению № 1 к настоящему Порядку (лично, при предъявлении документа, удостоверяющего лич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исьменное заявление о выборе формы получения дошкольного образования ребенком в форме семейного образования подлежит регистрации в Управлении образования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и выборе родителями (законными представителями) формы получения дошкольного образования в форме семейного образования для ребенка, получающего дошкольное образование в дошкольной образовательной организации, ребенок отчисляется из дошкольной образовательной организации на основании письменного заявления родителей (законных представителей) об отчис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дошкольной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На период получения ребенком дошкольного образования в форме семейного образования дата регистрации заявления родителей (законных представителей) для получения места в дошкольной образовательной организации в </w:t>
      </w:r>
      <w:r>
        <w:rPr>
          <w:bCs/>
          <w:sz w:val="28"/>
          <w:szCs w:val="28"/>
        </w:rPr>
        <w:t xml:space="preserve">Единой информационной системе «Зачисление в ДОУ» </w:t>
        <w:br/>
        <w:t xml:space="preserve">(далее – ЕИС «Зачисление в ДОУ») </w:t>
      </w:r>
      <w:r>
        <w:rPr>
          <w:sz w:val="28"/>
          <w:szCs w:val="28"/>
        </w:rPr>
        <w:t xml:space="preserve">сохран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(законные представители) детей, перешедших на семейную форму получения дошкольного образования из дошкольной образовательной организации и принявшие решение продолжить образование в дошкольной образовательной организации, подают письменное заявление о постановке на учет в </w:t>
      </w:r>
      <w:r>
        <w:rPr>
          <w:bCs/>
          <w:sz w:val="28"/>
          <w:szCs w:val="28"/>
        </w:rPr>
        <w:t>ЕИС «Зачисление в ДОУ»</w:t>
      </w:r>
      <w:r>
        <w:rPr>
          <w:sz w:val="28"/>
          <w:szCs w:val="28"/>
        </w:rPr>
        <w:t xml:space="preserve"> вно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одители (законные представители) несовершеннолетних обучающихся, обеспечивающие получение детьми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, в которых созданы соответствующие консультационные цен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методической, психолого-педагогической, диагностической и консультативной помощи родителям (законным представителям), обеспечивающим получение детьми дошкольного образования в форме семей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етодическая, психолого-педагогическая, диагностическая и консультативная помощь родителям (законным представителям), обеспечивающим получение детьми дошкольного образования в форме семейного образования (далее – помощь, родители (законные представители)) предоставляется бесплатно в муниципальных дошкольных образовательных организациях городского округа Красногорск Московской области (далее – дошкольные образовательные организации), в которых созданы соответствующие консультационные центры (далее – консультационные цент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целями предоставления помощи родителям (законным представителям) являю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циализации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отклонений в развитии и (или) состояний декомпенсации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ных возможностей развития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физических, интеллектуальных и эмоционально-личностных перегрузок и срывов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мощи по вопросам воспитания, развития и обучения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сультаций и методических рекоменд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мощь родителям (законным представителям) предоставляется в следующих форм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ая помощь</w:t>
      </w:r>
      <w:r>
        <w:rPr>
          <w:sz w:val="28"/>
          <w:szCs w:val="28"/>
        </w:rPr>
        <w:t xml:space="preserve"> – оказание консультации по вопросам применения различных форм, методик и средств воспитания и обучения ребенка с предоставлением соответствующих учебно-методических материалов; помощь в выборе оптимальной методики обучения, образовательной программы, а также видов деятельности, направленных на всестороннее развитие реб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сихолого-педагогическая помощь</w:t>
      </w:r>
      <w:r>
        <w:rPr>
          <w:sz w:val="28"/>
          <w:szCs w:val="28"/>
        </w:rPr>
        <w:t xml:space="preserve"> – оказание консультации, в том числе путем предоставления доступа к соответствующим учебно-методическим материалам, по вопросам интеллектуального, психофизиологического развития ребенка, а также оказание психологической и педагогической помощи путем проведения психолого-педагогических мероприятий с ребенком (бесед, игр и т.п.) в целях разработки рекомендаций для родителей (законных представителей) и коррекции патологических состояний психики реб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гностическая помощь</w:t>
      </w:r>
      <w:r>
        <w:rPr>
          <w:sz w:val="28"/>
          <w:szCs w:val="28"/>
        </w:rPr>
        <w:t xml:space="preserve"> – проведение диагностических мероприятий, а также предоставление родителям (законным представителям) ребенка соответствующих материалов, позволяющих определить уровень физического, психического, интеллектуального, нравственного и личностного развития реб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онсультативная помощь – оказание родителям помощи в выборе оптимальных путей развития ребенка</w:t>
      </w:r>
      <w:r>
        <w:rPr>
          <w:sz w:val="28"/>
          <w:szCs w:val="28"/>
        </w:rPr>
        <w:t>, разрешения возникающих конфликтов, трудностей, аномалий личностного развития, укрепления физического и психического здоровья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омощь родителям (законным представителям) предоставляется педагогическими работниками и иными специалистами консультационных центров (далее – специалис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одители (законные представители) при предоставлении помощи имеют прав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и гуманное отнош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специалиста, формы и способа оказания помощ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фессиональной тайн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 на любой стадии от оказания помощи, а также от фото-, видео-, аудиозаписей при оказании помощ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возможности оказания помощи, за исключением случаев оказания помощи аноним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права, предусмотренные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пециалисты, предоставляющие помощь родителям (законным представителям), обязан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о выполнять должностные обяза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егуманных и дискриминационных действ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ать и соблюдать права, свободы и законные интересы граждан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офессиональную тайну с учетом требований действующего законодательства и настоящего Поряд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рофессиональной эти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ые обязанност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Консультационные центры создаются в дошкольных образовательных организациях в форме структурного подразделения и действуют на основании настоящего Порядка и локальных нормативных актов дошкольной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На официальных сайтах дошкольных образовательных организаций в информационно-телекоммуникационной сети «Интернет» создаются специальные разделы, обеспечивающие возможность получения помощи в электронном виде (информация о предоставлении помощи родителям (законным представителям)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омощь родителям (законным представителям) в консультационных центрах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Помощь родителям (законным представителям) в консультационных центрах предоставляется на основании письменного заявления одного из родителей (законного представителя), личного обращения одного из родителей (законного представителя), обращения, направленного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В письменном заявлении одного из родителей (законного представителя) указываетс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школьной образовательной организации, которой заявление адресова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одителя (законного представител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адрес электронной почты), контактный телефон родителя (законного представител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ата рождения ребен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о вопроса (вопросов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родителя (законного предста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об информировании Управления образования о выборе родителями (законными представителями) формы получения ребенком дошкольного образования в форме семейного образования (с отметкой Управления образования о его регистрации (получени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акта органа опеки и попечительства о назначении лица опекуном (в случае если заявитель является опекуном ребенка, оставшегося без попечения родителей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подлежит регистрации в журнале регистрации обращений за предоставлением помощи родителям (законным представителям) в день поступления и должно быть рассмотрено в течение 10 календарных дней со дня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, не содержащее сведений о лице, направившем заявление (не указаны фамилия, имя, отчество и почтовый адрес), оставляется без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ри личном обращении родитель (законный представитель) должен иметь при себ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ен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органа опеки и попечительства о назначении лица опекуном (в случае если заявитель является опекуном ребенка, оставшегося без попечения родителей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б информировании Управления образования о выборе родителями (законными представителями) формы получения ребенком дошкольного образования в форме семейного образования (с отметкой Управления образования о его регистрации (получе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проводится беседа, в ходе которой определяется вид помощи, необходимой ребенку и (или) родителю (законному представителю), назначается время и место ее о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В обращении одного из родителей (законного представителя), направленном по электронной почте, указывае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школьной образовательной организации, которой обращение адресован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одителя (законного представител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адрес электронной почты), контактный телефон родителя (законного представител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визиты акта органа опеки и попечительства о назначении лица опекуном (в случае если заявитель является опекуном ребенка, оставшегося без попечения родителей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ата рождения ребен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визиты свидетельства о рождении ребен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документ об информировании Управления образования о выборе родителями (законными представителями) формы получения ребенком дошкольного образования в форме семейного образования (с реквизитами, информацией о регистрации (получении) его Управлением образовани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о вопроса (вопро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направленное по электронной почте, подлежит регистрации в журнале регистрации обращений за предоставлением помощи родителям (законным представителям) в день поступления и должно быть рассмотрено в течение 10 календарных дней со дня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ответ на письменное заявление – в письменной форме по почтовому адресу, указанному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дошкольных образовательных организаций несут ответственность за организацию эффективной работы консультационных центров и создание условий по предоставлению помощи родителям (законным представителям) в данных цент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В целях организации предоставления помощи родителям (законным представителям) дошкольная образовательная организация определяет формы работы в соответствии с заявлениями родителей (законных представителей), а также обеспечивает учет обращений в журнале регистрации обращений за предоставлением помощи родителям (законным представителям).</w:t>
      </w:r>
      <w:r>
        <w:br w:type="page"/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к Порядку организации получения дошкольного образования в форме семейного образования на территории городского округа Красногорск Московской области, утвержденному приказом начальника Управления образования администрации городского округа Красногорск Московской области от 12.12.2019 № 13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горск Моск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402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ind w:left="3402" w:hanging="0"/>
        <w:jc w:val="center"/>
        <w:rPr/>
      </w:pPr>
      <w:r>
        <w:rPr>
          <w:i/>
          <w:sz w:val="20"/>
          <w:szCs w:val="20"/>
        </w:rPr>
        <w:t>(Ф.И.О. родителя (законного представителя) ребенка)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адрес: ____________________________________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выборе формы получения дошкольного образования ребенком</w:t>
      </w:r>
    </w:p>
    <w:p>
      <w:pPr>
        <w:pStyle w:val="Normal"/>
        <w:jc w:val="center"/>
        <w:rPr/>
      </w:pPr>
      <w:r>
        <w:rPr>
          <w:sz w:val="28"/>
          <w:szCs w:val="28"/>
        </w:rPr>
        <w:t>в форме семей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,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родителя (законного представителя)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 (законный представитель) несовершеннолет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Ф.И.О.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года рождения, ранее обучавшийся в _______ группе 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школьной образователь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частью 5 статьи 63</w:t>
        </w:r>
      </w:hyperlink>
      <w:r>
        <w:rPr>
          <w:sz w:val="28"/>
          <w:szCs w:val="28"/>
        </w:rPr>
        <w:t xml:space="preserve"> Федерального закона от 29.12.2012 </w:t>
        <w:br/>
        <w:t>№ 273-ФЗ «Об образовании в Российской Федерации», информирую о выборе формы получения дошкольного образования моим ребенком, с учетом его мнения, в форме семейного образования по образовательным программам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персональных данных и персональных данных ребенка в порядке, установленном статьей 9 Федерального закона от 27.07.2006 № 152-ФЗ «О персональных дан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/____________________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___________ _______ г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6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7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8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‐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80"/>
      <w:outlineLvl w:val="0"/>
    </w:pPr>
    <w:rPr>
      <w:b/>
      <w:bCs/>
      <w:color w:val="444444"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80"/>
      <w:outlineLvl w:val="1"/>
    </w:pPr>
    <w:rPr>
      <w:b/>
      <w:bCs/>
      <w:color w:val="444444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mSun;宋体" w:hAnsi="SimSun;宋体" w:eastAsia="SimSun;宋体" w:cs="SimSun;宋体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444444"/>
      <w:kern w:val="2"/>
      <w:sz w:val="42"/>
      <w:szCs w:val="42"/>
    </w:rPr>
  </w:style>
  <w:style w:type="character" w:styleId="2">
    <w:name w:val="Заголовок 2 Знак"/>
    <w:qFormat/>
    <w:rPr>
      <w:b/>
      <w:bCs/>
      <w:color w:val="444444"/>
      <w:sz w:val="36"/>
      <w:szCs w:val="36"/>
    </w:rPr>
  </w:style>
  <w:style w:type="character" w:styleId="InternetLink">
    <w:name w:val="Hyperlink"/>
    <w:rPr>
      <w:strike w:val="false"/>
      <w:dstrike w:val="false"/>
      <w:color w:val="2DB2EB"/>
      <w:u w:val="none"/>
    </w:rPr>
  </w:style>
  <w:style w:type="character" w:styleId="Thetime1">
    <w:name w:val="thetime1"/>
    <w:qFormat/>
    <w:rPr>
      <w:sz w:val="18"/>
      <w:szCs w:val="18"/>
    </w:rPr>
  </w:style>
  <w:style w:type="character" w:styleId="Thecategory2">
    <w:name w:val="thecategory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AD9038F4B429E138FAB9453FEA4DEFE7&amp;req=doc&amp;base=LAW&amp;n=339400&amp;dst=100872&amp;fld=134&amp;REFFIELD=134&amp;REFDST=1000000025&amp;REFDOC=39970&amp;REFBASE=PAPB&amp;stat=refcode%3D10881%3Bdstident%3D100872%3Bindex%3D25&amp;date=20.12.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8:00Z</dcterms:created>
  <dc:creator>Пользователь</dc:creator>
  <dc:description/>
  <dc:language>en-US</dc:language>
  <cp:lastModifiedBy>User</cp:lastModifiedBy>
  <cp:lastPrinted>2019-12-23T17:07:00Z</cp:lastPrinted>
  <dcterms:modified xsi:type="dcterms:W3CDTF">2019-12-24T08:28:00Z</dcterms:modified>
  <cp:revision>3</cp:revision>
  <dc:subject/>
  <dc:title/>
</cp:coreProperties>
</file>